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52180658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4»  августа 2020 г</w:t>
            </w:r>
            <w:r>
              <w:rPr/>
              <w:t xml:space="preserve">.              гп. Северо-Енисейский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4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3.08.2020  № 1429-р 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5 сентября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40102:378, площадью 915,0 кв.м., с разрешенным видом использования – для ведения личного подсобного хозяйства (приусадебный земельный участок).  Адрес: 663291, Российская Федерация, Красноярский край, Северо-Енисейский район, п. Брянка, ул. Набережная, з/у 39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611 (шестьсот одиннадцать) рублей 44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8 (восемнадцать) рублей 34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22 (сто двадцать два) рубля 28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– земельный участок с кадастровым номером 24:34:0000000:2743, площадью 1 000,0 кв.м., с разрешенным видом использования – для индивидуального жилищного строительства. Адрес: 663282, Российская Федерация, Красноярский край, Северо-Енисейский район, гп Северо-Енисейский, ул. Зеленая, з/у 17 (Участок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 115 (одна тысяча сто пятнадцать) рублей 25 копеек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3 (тридцать три) рубля 45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23 (двести двадцать три) рубля 05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20117:443, площадью 4 765,0 кв.м., с разрешенным видом использования – склады. Адрес: 663293, Российская Федерация, Красноярский край, Северо-Енисейский район, п. Тея, ул. Энтузиастов, з/у 13 (Участок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76 214 (сто семьдесят шесть тысяч двести четырнадцать) рублей 00 копеек (на основании отчета об оценке от 16.07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286 (пять тысяч двести восемьдесят шесть) рублей 4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5 242 (тридцать пять тысяч двести сорок два) рубля 8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20.08.2020 до 18.09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5.09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21.09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ономарева Юл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й специалист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07-02T12:28:00Z</cp:lastPrinted>
  <dcterms:modified xsi:type="dcterms:W3CDTF">2020-08-14T07:19:00Z</dcterms:modified>
  <cp:revision>16</cp:revision>
  <dc:subject/>
  <dc:title/>
</cp:coreProperties>
</file>